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Plan for Podca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casts will be place on my webpage at school.  These will be accessible for all students in my Computer Science 1 class.  These podcasts will be used to introduce specific topics and then be available on-line for the students to look at for review purp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casts on the following topics will be the first ones create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pening DrScheme</w:t>
      </w:r>
      <w:r>
        <w:rPr/>
        <w:t xml:space="preserve"> – identifying different parts of the program, the buttons, using the interactions window, the definitions window, running, saving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he Design Recipe</w:t>
      </w:r>
      <w:r>
        <w:rPr/>
        <w:t xml:space="preserve"> – There will be voice over the screen shots of the development of a function describing the different steps in the design recipe. 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onditionals</w:t>
      </w:r>
      <w:r>
        <w:rPr/>
        <w:t xml:space="preserve"> – how to use the </w:t>
      </w:r>
      <w:r>
        <w:rPr>
          <w:b/>
        </w:rPr>
        <w:t>cond</w:t>
      </w:r>
      <w:r>
        <w:rPr/>
        <w:t xml:space="preserve"> statement when writing functions that require i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ata Definitions</w:t>
      </w:r>
      <w:r>
        <w:rPr/>
        <w:t xml:space="preserve"> – writing data definitions and structure definition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Lists </w:t>
      </w:r>
      <w:r>
        <w:rPr/>
        <w:t>– writing a data definition for a list of numbers/symbols/strings…introduce the concept of recu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get me through the first quar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22:18:00Z</dcterms:created>
  <dc:creator> </dc:creator>
  <dc:description/>
  <dc:language>en-US</dc:language>
  <cp:lastModifiedBy> </cp:lastModifiedBy>
  <dcterms:modified xsi:type="dcterms:W3CDTF">2008-07-17T22:57:00Z</dcterms:modified>
  <cp:revision>1</cp:revision>
  <dc:subject/>
  <dc:title>Unit Plan for Podcasting</dc:title>
</cp:coreProperties>
</file>